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Sinespaciado"/>
              <w:spacing w:before="0" w:after="0"/>
              <w:jc w:val="center"/>
              <w:rPr>
                <w:rFonts w:ascii="Verdana" w:hAnsi="Verdana" w:cs="Verdana"/>
                <w:b/>
                <w:b/>
                <w:sz w:val="20"/>
                <w:szCs w:val="20"/>
                <w:lang w:val="en-US"/>
              </w:rPr>
            </w:pPr>
            <w:r>
              <w:rPr>
                <w:rFonts w:cs="Verdana" w:ascii="Verdana" w:hAnsi="Verdana"/>
                <w:b/>
                <w:sz w:val="20"/>
                <w:szCs w:val="20"/>
                <w:lang w:val="en-US"/>
              </w:rPr>
              <w:t xml:space="preserve">COLEGIO COLOMBO BRITÁNICO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n-US"/>
              </w:rPr>
              <w:t xml:space="preserve">                      </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cs="Verdana" w:ascii="Verdana" w:hAnsi="Verdana"/>
                <w:sz w:val="20"/>
                <w:szCs w:val="20"/>
              </w:rPr>
              <w:t>Field trip to "Jefferson school"</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311513152"/>
            <w:bookmarkStart w:id="1" w:name="__Fieldmark__3_131151315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311513152"/>
            <w:bookmarkStart w:id="3" w:name="__Fieldmark__4_131151315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311513152"/>
            <w:bookmarkStart w:id="5" w:name="__Fieldmark__5_131151315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311513152"/>
            <w:bookmarkStart w:id="7" w:name="__Fieldmark__6_131151315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311513152"/>
            <w:bookmarkStart w:id="9" w:name="__Fieldmark__7_131151315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311513152"/>
            <w:bookmarkStart w:id="11" w:name="__Fieldmark__8_131151315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311513152"/>
            <w:bookmarkStart w:id="13" w:name="__Fieldmark__9_131151315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311513152"/>
            <w:bookmarkStart w:id="15" w:name="__Fieldmark__10_131151315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311513152"/>
            <w:bookmarkStart w:id="17" w:name="__Fieldmark__11_131151315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311513152"/>
            <w:bookmarkStart w:id="19" w:name="__Fieldmark__12_131151315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311513152"/>
            <w:bookmarkStart w:id="21" w:name="__Fieldmark__13_131151315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311513152"/>
            <w:bookmarkStart w:id="23" w:name="__Fieldmark__14_131151315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311513152"/>
            <w:bookmarkStart w:id="25" w:name="__Fieldmark__15_131151315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311513152"/>
            <w:bookmarkStart w:id="27" w:name="__Fieldmark__16_131151315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311513152"/>
            <w:bookmarkStart w:id="29" w:name="__Fieldmark__17_131151315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311513152"/>
            <w:bookmarkStart w:id="31" w:name="__Fieldmark__18_131151315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311513152"/>
            <w:bookmarkStart w:id="34" w:name="__Fieldmark__19_131151315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311513152"/>
            <w:bookmarkStart w:id="36" w:name="__Fieldmark__20_131151315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311513152"/>
            <w:bookmarkStart w:id="38" w:name="__Fieldmark__21_131151315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311513152"/>
            <w:bookmarkStart w:id="40" w:name="__Fieldmark__22_131151315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311513152"/>
            <w:bookmarkStart w:id="42" w:name="__Fieldmark__23_131151315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311513152"/>
            <w:bookmarkStart w:id="44" w:name="__Fieldmark__24_131151315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311513152"/>
            <w:bookmarkStart w:id="46" w:name="__Fieldmark__25_131151315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311513152"/>
            <w:bookmarkStart w:id="48" w:name="__Fieldmark__26_131151315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311513152"/>
            <w:bookmarkStart w:id="50" w:name="__Fieldmark__27_131151315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311513152"/>
            <w:bookmarkStart w:id="52" w:name="__Fieldmark__28_131151315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311513152"/>
            <w:bookmarkStart w:id="54" w:name="__Fieldmark__30_131151315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311513152"/>
            <w:bookmarkStart w:id="56" w:name="__Fieldmark__31_131151315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311513152"/>
            <w:bookmarkStart w:id="58" w:name="__Fieldmark__32_131151315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311513152"/>
            <w:bookmarkStart w:id="60" w:name="__Fieldmark__33_131151315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311513152"/>
            <w:bookmarkStart w:id="62" w:name="__Fieldmark__34_131151315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 xml:space="preserve">Identify roles, rights and responsibilities in society </w:t>
            </w:r>
          </w:p>
          <w:p>
            <w:pPr>
              <w:pStyle w:val="Sinespaciado"/>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p>
            <w:pPr>
              <w:pStyle w:val="Sinespaciado"/>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 xml:space="preserve">Listening </w:t>
            </w:r>
          </w:p>
          <w:p>
            <w:pPr>
              <w:pStyle w:val="Sinespaciado"/>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Writing in L1 </w:t>
            </w:r>
          </w:p>
          <w:p>
            <w:pPr>
              <w:pStyle w:val="Sinespaciado"/>
              <w:rPr>
                <w:rFonts w:ascii="Verdana" w:hAnsi="Verdana" w:cs="Verdana"/>
                <w:b/>
                <w:b/>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Asking questions in L1</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Writing notebooks and pencil case</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311513152"/>
            <w:bookmarkStart w:id="64" w:name="__Fieldmark__39_131151315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311513152"/>
            <w:bookmarkStart w:id="66" w:name="__Fieldmark__40_131151315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311513152"/>
            <w:bookmarkStart w:id="68" w:name="__Fieldmark__41_131151315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311513152"/>
            <w:bookmarkStart w:id="70" w:name="__Fieldmark__42_131151315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311513152"/>
            <w:bookmarkStart w:id="72" w:name="__Fieldmark__43_131151315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311513152"/>
            <w:bookmarkStart w:id="74" w:name="__Fieldmark__44_131151315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311513152"/>
            <w:bookmarkStart w:id="76" w:name="__Fieldmark__45_131151315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311513152"/>
            <w:bookmarkStart w:id="78" w:name="__Fieldmark__46_131151315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311513152"/>
            <w:bookmarkStart w:id="80" w:name="__Fieldmark__47_131151315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311513152"/>
            <w:bookmarkStart w:id="82" w:name="__Fieldmark__48_131151315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311513152"/>
            <w:bookmarkStart w:id="84" w:name="__Fieldmark__49_131151315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311513152"/>
            <w:bookmarkStart w:id="86" w:name="__Fieldmark__50_131151315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eb ???</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Field trip</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xml:space="preserve">Children will revise the Unit of Inquiry display.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Before the field trip: Ask: Why do you think is important to go visit Jefferson school? What can we inquire about there? Why? why do you think it is important for people to distribute the workload? what happens when each member contributes in the team work?.</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Explain to children that we will be having a field trip to Jefferson school and that there, we will be able to interview some members of this organisation. Invite children to formulate and register their own questions on their notebooks. Make sure this questions point to line #3:"Why team work requieres the contribution from every individual in a group".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At the field trip children will have the chance to ask and answer the different questions formulated.  </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fter the field trip, reflect upon the information gathered from the interviews.</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DE-PC-FT-19_1 Enero 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48:00Z</dcterms:created>
  <dc:creator>USER</dc:creator>
  <dc:description/>
  <dc:language>en-US</dc:language>
  <cp:lastModifiedBy>NANDA</cp:lastModifiedBy>
  <cp:lastPrinted>2009-01-26T08:55:00Z</cp:lastPrinted>
  <dcterms:modified xsi:type="dcterms:W3CDTF">2011-02-28T01:48:00Z</dcterms:modified>
  <cp:revision>2</cp:revision>
  <dc:subject/>
  <dc:title/>
</cp:coreProperties>
</file>